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05155" cy="715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НИНСКОЕ ГОРОДСКОЕ СОБРАНИ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ГОРОДСКОГО ОКРУГА «ГОРОД ОБНИНСК»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Р Е Ш Е Н И Е № 02-72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г. Обнинск                                                                                                       «23» июня 2015 го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right="4536" w:hanging="0"/>
        <w:jc w:val="both"/>
        <w:rPr>
          <w:szCs w:val="24"/>
        </w:rPr>
      </w:pPr>
      <w:r>
        <w:rPr>
          <w:szCs w:val="24"/>
        </w:rPr>
        <w:t>О внесении изменений и дополнений в решение Обнинского городского Собрания от 09.12.2014 № 02-63 «О бюджете города Обнинска на 2015 год и плановый период  2016 и 2017 годов» (в редакции решения городского Собрания от 28.04.2015 № 06-70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«О бюджетном процессе в городе Обнинске», утвержденным решением Обнинского городского Собрания от 27.09.2011 года № 05-24 (в редакции решения городского Собрания от 28.10.2014 № 10-61), на основании </w:t>
      </w:r>
      <w:hyperlink r:id="rId5">
        <w:r>
          <w:rPr>
            <w:rStyle w:val="InternetLink"/>
            <w:sz w:val="24"/>
            <w:szCs w:val="24"/>
          </w:rPr>
          <w:t>статьи 28</w:t>
        </w:r>
      </w:hyperlink>
      <w:r>
        <w:rPr>
          <w:sz w:val="24"/>
          <w:szCs w:val="24"/>
        </w:rPr>
        <w:t xml:space="preserve"> Устава муниципального образования "Город Обнинск" Обнинское городское Собрани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" w:firstLine="709"/>
        <w:jc w:val="both"/>
        <w:rPr/>
      </w:pPr>
      <w:r>
        <w:rPr>
          <w:szCs w:val="24"/>
        </w:rPr>
        <w:t>Внести в решение Обнинского городского Собрания от 09.12.2014 года № 02-63 «О бюджете города Обнинска на 2015 год и плановый период  2016 и 2017 годов» (в ред.акции решения городского Собрания от 28.04.2015 № 06-70)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Абзац 2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доходов бюджета города в сумме 3 551 202 тыс. рублей, в том числе объем безвозмездных поступлений в сумме 1 622 850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бзац 3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расходов бюджета города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59 319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бзац 4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объем бюджетных ассигнований Муниципального дорожного фонда 71 56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Абзац 7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предельный объем муниципального внутреннего долга в сумме 1 928 352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ункт 1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общий объем бюджетных ассигнований на исполнение публичных нормативных обязательств на 2015 год в сумме 563 267 тыс. рублей, на 2016 год в сумме 567 380  тыс. рублей, на 2017 год в сумме 574 010 тыс. рублей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ложение № 4 к решению Обнинского городского Собрания от 09.12.2014 года №02-63 «О бюджете города Обнинска на 2015 год и плановый период  2016 и 2017 годов» (в редакции решения городского Собрания от 28.10.2014 № 06-70) 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изложить в редакции </w:t>
      </w:r>
      <w:hyperlink r:id="rId6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е № 6 к решению Обнинского городского Собрания от 09.12.2014 года №02-63 «О бюджете города Обнинска на 2015 год и плановый период  2016 и 2017 годов» (в редакции решения городского Собрания от 28.10.2014 № 06-70)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изложить в редакции </w:t>
      </w:r>
      <w:hyperlink r:id="rId7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8. Приложение № 8 к решению Обнинского городского Собрания от 09.12.2014 года    № 02-63 «О бюджете города Обнинска на 2015 год и плановый период  2016 и 2017 годов» (в редакции решения городского Собрания от 28.10.2014 № 06-70) «Ведомственная структура расходов бюджета города Обнинска на 2015 год» изложить в редакции </w:t>
      </w:r>
      <w:hyperlink r:id="rId8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3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ложение № 10 к решению Обнинского городского Собрания от 09.12.2014 года №02-63 «О бюджете города Обнинска на 2015 год и плановый период  2016 и 2017 годов» (в редакции решения городского Собрания от 28.10.2014 № 06-70) «Объемы межбюджетных трансфертов, получаемых  из федерального и областного бюджетов в 2015 году» изложить в редакции </w:t>
      </w:r>
      <w:hyperlink r:id="rId9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Приложение № 15 к решению Обнинского городского Собрания от 09.12.2014 года №02-63 «О бюджете города Обнинска на 2015 год и плановый период  2016 и 2017 годов» (в редакции решения городского Собрания от 28.10.2014 № 06-70) «</w:t>
      </w:r>
      <w:hyperlink r:id="rId10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15 году» изложить в редакции Приложения № 5 к настоящему Решению.</w:t>
      </w:r>
    </w:p>
    <w:p>
      <w:pPr>
        <w:pStyle w:val="Normal"/>
        <w:keepLines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фициального опубликования.</w:t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самоуправления, </w:t>
      </w:r>
    </w:p>
    <w:p>
      <w:pPr>
        <w:pStyle w:val="Normal"/>
        <w:keepLines/>
        <w:ind w:right="-766" w:hanging="0"/>
        <w:jc w:val="both"/>
        <w:rPr/>
      </w:pPr>
      <w:r>
        <w:rPr>
          <w:sz w:val="24"/>
          <w:szCs w:val="24"/>
        </w:rPr>
        <w:t>Председатель городского Собрания                                                                            В.Н. Са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49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037;n=35167;fld=134;dst=100011" TargetMode="External"/><Relationship Id="rId5" Type="http://schemas.openxmlformats.org/officeDocument/2006/relationships/hyperlink" Target="consultantplus://offline/main?base=RLAW037;n=44485;fld=134;dst=100262" TargetMode="External"/><Relationship Id="rId6" Type="http://schemas.openxmlformats.org/officeDocument/2006/relationships/hyperlink" Target="consultantplus://offline/main?base=RLAW037;n=46087;fld=134;dst=100072" TargetMode="External"/><Relationship Id="rId7" Type="http://schemas.openxmlformats.org/officeDocument/2006/relationships/hyperlink" Target="consultantplus://offline/main?base=RLAW037;n=46087;fld=134;dst=100072" TargetMode="External"/><Relationship Id="rId8" Type="http://schemas.openxmlformats.org/officeDocument/2006/relationships/hyperlink" Target="consultantplus://offline/main?base=RLAW037;n=46087;fld=134;dst=100072" TargetMode="External"/><Relationship Id="rId9" Type="http://schemas.openxmlformats.org/officeDocument/2006/relationships/hyperlink" Target="consultantplus://offline/main?base=RLAW037;n=46087;fld=134;dst=100072" TargetMode="External"/><Relationship Id="rId10" Type="http://schemas.openxmlformats.org/officeDocument/2006/relationships/hyperlink" Target="consultantplus://offline/main?base=RLAW037;n=46087;fld=134;dst=101537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5:00Z</dcterms:created>
  <dc:creator>user</dc:creator>
  <dc:description/>
  <cp:keywords/>
  <dc:language>en-US</dc:language>
  <cp:lastModifiedBy>11</cp:lastModifiedBy>
  <dcterms:modified xsi:type="dcterms:W3CDTF">2015-08-27T08:28:00Z</dcterms:modified>
  <cp:revision>3</cp:revision>
  <dc:subject/>
  <dc:title/>
</cp:coreProperties>
</file>